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26062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440113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